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 xml:space="preserve">12  Marzo  2003 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6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Podere della Chiesa</w:t>
            </w:r>
            <w:r>
              <w:rPr/>
              <w:t xml:space="preserve"> ____________________________________________________ Frazione : 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comunale delle Fonti</w:t>
            </w:r>
            <w:r>
              <w:rPr/>
              <w:t xml:space="preserve">  ___________________________________________________ N°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>11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81</w:t>
            </w:r>
            <w:r>
              <w:rPr/>
              <w:t xml:space="preserve">  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707 </w:t>
            </w:r>
            <w:r>
              <w:rPr/>
              <w:t xml:space="preserve">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-1790065</wp:posOffset>
                      </wp:positionV>
                      <wp:extent cx="309118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118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98470" cy="166179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58002" t="42136" r="22679" b="463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98470" cy="1661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4pt;height:138.55pt;mso-wrap-distance-left:9.05pt;mso-wrap-distance-right:9.05pt;mso-wrap-distance-top:0pt;mso-wrap-distance-bottom:0pt;margin-top:-140.95pt;mso-position-vertical-relative:text;margin-left:21.6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98470" cy="16617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58002" t="42136" r="22679" b="463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8470" cy="1661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556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556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2850" cy="168719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2850" cy="1687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8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2850" cy="168719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2850" cy="168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D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 xml:space="preserve">[  ]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 xml:space="preserve">[  ] 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 xml:space="preserve">[  ] 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 xml:space="preserve">Ciottoli </w:t>
            </w:r>
            <w:r>
              <w:rPr/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 xml:space="preserve">Assenti 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</w:t>
            </w:r>
            <w:r>
              <w:rPr>
                <w:b/>
                <w:color w:val="FF0000"/>
              </w:rPr>
              <w:t xml:space="preserve">Giardino </w:t>
            </w:r>
            <w:r>
              <w:rPr/>
              <w:t xml:space="preserve"> 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Fienile – ricovero - abitazione</w:t>
            </w:r>
            <w:r>
              <w:rPr>
                <w:smallCaps/>
              </w:rPr>
              <w:t xml:space="preserve">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46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6624955" cy="445071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4955" cy="4450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40170" cy="435800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40170" cy="4358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65pt;height:350.45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40170" cy="435800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0170" cy="4358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707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8T15:33:00Z</cp:lastPrinted>
  <dcterms:modified xsi:type="dcterms:W3CDTF">2004-05-10T10:15:00Z</dcterms:modified>
  <cp:revision>62</cp:revision>
  <dc:subject/>
  <dc:title>COMUNE DI  </dc:title>
</cp:coreProperties>
</file>